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rence Tubics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60 Denton Dri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tgomery, AL  361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74) 303-24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Tubicsak@aol.co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Ten years experience as a linear accelerator engineer with extensive experience on Varian systems. 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Team player who is looking for a field service or in-house position that will benefit for my experience and education as well as afford further training and growth opportun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ION/TRAI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ently working on BS in Electrical Engine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 Navy, Fire Controlman Class A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eat Lakes, 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 Navy Class C School Aegis SPY-1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ar Accelerator (all Varian school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e Beam Service Cou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I Service Cou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LC Service Cou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ac Service “A” Cou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PM Gating Service Cou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V Arms and Imaging Service Cou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SIONAL EXPERIENCE</w:t>
      </w:r>
    </w:p>
    <w:p>
      <w:pPr>
        <w:pStyle w:val="Normal"/>
        <w:rPr/>
      </w:pPr>
      <w:r>
        <w:rPr>
          <w:sz w:val="24"/>
          <w:szCs w:val="24"/>
        </w:rPr>
        <w:t xml:space="preserve">Central Alabama Radiation Oncology                                            </w:t>
        <w:tab/>
        <w:t>November 2012 - Pres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-house Service Engine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erform service on Varian Linear Accelerators to include True Bean Digital systems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Responsible for quality assurance on IMRT plans by examining film dosimetry using the RIT program as well as the Delta 4 and Matrix for IMRT QA.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ssist in determining OSHA safety guidelines for the center.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ervice, parts sourcing and inventory control are all a part of my responsibility.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so handle all building maintenance either directly or through vendo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cceletronics, Inc.                                                                      </w:t>
        <w:tab/>
        <w:t>July 2010 - Oct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eld Service Engineer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erformed on site service, repair and installation of company products; linear accelerators, simulators and other imaging products.Determined most effective repair analysis to minimize down time while keeping customer relations at its high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ian Medical Systems</w:t>
        <w:tab/>
        <w:tab/>
        <w:tab/>
        <w:tab/>
        <w:tab/>
        <w:tab/>
        <w:t>Aug 2004 - Mar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lo Alto, CA                                        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eld Service Engineer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Performed on site service, repair and installation on linear accelerators, simulators and imaging products.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Determined most cost effective repair and resolution to minimize customer down tim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tney Bowes</w:t>
        <w:tab/>
        <w:tab/>
        <w:tab/>
        <w:tab/>
        <w:tab/>
        <w:tab/>
        <w:tab/>
        <w:tab/>
        <w:t>Feb 2004 - Aug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uth Bend, IN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ce Enginee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Maintained and serviced electronic and mechanical mail inserting machines.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Interacted with customers on an hourly basis to evaluate trouble with equipment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quired to keep a 98% up time on all machi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throp Grumman</w:t>
        <w:tab/>
        <w:tab/>
        <w:tab/>
        <w:tab/>
        <w:tab/>
        <w:tab/>
        <w:tab/>
        <w:t>Mar 2001 - Nov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llege Park, MD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Depot Level Engineer/Senior Technician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Depot level repair of government equipment troubleshooting down to component level to include digital, analog and microwave electronics. 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Familiar with network analyzers, synthesizers, vectors and phase measurements. 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SWR, insertion loss/gain measurement techniques, environmental system testing and various specialized test equip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S Navy                                                                                            </w:t>
        <w:tab/>
        <w:t>May 1991 - Mar 200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eld the following positions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Instructor </w:t>
        <w:tab/>
      </w:r>
      <w:r>
        <w:rPr>
          <w:sz w:val="24"/>
          <w:szCs w:val="24"/>
        </w:rPr>
        <w:tab/>
        <w:tab/>
        <w:tab/>
        <w:tab/>
        <w:tab/>
        <w:tab/>
        <w:tab/>
        <w:t>Apr 1998 - Mar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hlgren, V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ver 2000 hours of classroom and 4000 hours of laboratory instruction for over 120 students in advanced electronics and radar systems.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Instructed students on the diagnostic testing alignment and adjustments procedures on microwave component systems, signal processing equipment, auxiliary air/water cooling systems, power supplies and system control equipment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ssisted in curriculum develop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Work Center Supervisor </w:t>
        <w:tab/>
      </w:r>
      <w:r>
        <w:rPr>
          <w:sz w:val="24"/>
          <w:szCs w:val="24"/>
        </w:rPr>
        <w:tab/>
        <w:tab/>
        <w:tab/>
        <w:tab/>
        <w:tab/>
        <w:t>Mar 1991 - Apr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S Yorktown/USS Enterprise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Operated, maintained and repaired AN/SPY1-A Phased Array Radar System, transmitters, power generation and distribution equipment and a computerized fault isolation and monitoring system.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Responsible for scheduling and managing all preventative and corrective maintenance as well as logistics and parts procurement.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articipated in and oversaw numerous radar and equipment align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800" w:right="1440" w:gutter="0" w:header="72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ntactInfoChar">
    <w:name w:val="Contact Info Char"/>
    <w:qFormat/>
    <w:rPr>
      <w:rFonts w:ascii="Arial" w:hAnsi="Arial" w:cs="Arial"/>
      <w:i/>
      <w:sz w:val="22"/>
      <w:szCs w:val="22"/>
      <w:lang w:val="en-US" w:bidi="ar-SA"/>
    </w:rPr>
  </w:style>
  <w:style w:type="character" w:styleId="BodyText1Char">
    <w:name w:val="Body Text 1 Char"/>
    <w:qFormat/>
    <w:rPr>
      <w:rFonts w:ascii="Arial" w:hAnsi="Arial" w:cs="Arial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4Char">
    <w:name w:val="Body Text 4 Char"/>
    <w:qFormat/>
    <w:rPr>
      <w:rFonts w:ascii="Arial" w:hAnsi="Arial" w:cs="Arial"/>
      <w:sz w:val="22"/>
      <w:lang w:val="en-US" w:bidi="ar-SA"/>
    </w:rPr>
  </w:style>
  <w:style w:type="character" w:styleId="Journalhead">
    <w:name w:val="journalhead"/>
    <w:basedOn w:val="DefaultParagraphFont"/>
    <w:qFormat/>
    <w:rPr/>
  </w:style>
  <w:style w:type="character" w:styleId="Tcoderre">
    <w:name w:val="tcoderre"/>
    <w:qFormat/>
    <w:rPr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eastAsia="Batang;바탕" w:cs="Arial Black"/>
      <w:spacing w:val="-35"/>
      <w:sz w:val="54"/>
      <w:szCs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eastAsia="Batang;바탕" w:cs="Arial"/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eastAsia="Batang;바탕" w:cs="Arial"/>
      <w:sz w:val="14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  <w:sz w:val="20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  <w:ind w:left="2140" w:hanging="2140"/>
    </w:pPr>
    <w:rPr>
      <w:rFonts w:ascii="Arial" w:hAnsi="Arial" w:eastAsia="Batang;바탕" w:cs="Arial"/>
      <w:sz w:val="20"/>
      <w:szCs w:val="20"/>
    </w:rPr>
  </w:style>
  <w:style w:type="paragraph" w:styleId="Achievement">
    <w:name w:val="Achievement"/>
    <w:basedOn w:val="TextBody"/>
    <w:qFormat/>
    <w:pPr>
      <w:spacing w:lineRule="atLeast" w:line="220" w:before="0" w:after="60"/>
      <w:ind w:right="245" w:hanging="0"/>
      <w:jc w:val="both"/>
    </w:pPr>
    <w:rPr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ntactInfo">
    <w:name w:val="Contact Info"/>
    <w:qFormat/>
    <w:pPr>
      <w:widowControl/>
      <w:pBdr>
        <w:top w:val="single" w:sz="4" w:space="1" w:color="000000"/>
      </w:pBdr>
      <w:bidi w:val="0"/>
    </w:pPr>
    <w:rPr>
      <w:rFonts w:ascii="Arial" w:hAnsi="Arial" w:eastAsia="Times New Roman" w:cs="Arial"/>
      <w:i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1">
    <w:name w:val="Body Text 1"/>
    <w:qFormat/>
    <w:pPr>
      <w:widowControl/>
      <w:bidi w:val="0"/>
      <w:spacing w:before="240" w:after="0"/>
      <w:ind w:left="36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0"/>
      <w:szCs w:val="20"/>
    </w:rPr>
  </w:style>
  <w:style w:type="paragraph" w:styleId="BodyText4">
    <w:name w:val="Body Text 4"/>
    <w:basedOn w:val="Normal"/>
    <w:qFormat/>
    <w:pPr>
      <w:spacing w:before="120" w:after="60"/>
      <w:ind w:left="360" w:hanging="0"/>
    </w:pPr>
    <w:rPr>
      <w:rFonts w:ascii="Arial" w:hAnsi="Arial" w:cs="Arial"/>
      <w:sz w:val="22"/>
      <w:szCs w:val="20"/>
    </w:rPr>
  </w:style>
  <w:style w:type="paragraph" w:styleId="JobDegreeTitle1">
    <w:name w:val="Job/Degree Title 1"/>
    <w:basedOn w:val="TextBody"/>
    <w:qFormat/>
    <w:pPr>
      <w:spacing w:before="120" w:after="60"/>
      <w:ind w:left="360" w:hanging="0"/>
    </w:pPr>
    <w:rPr>
      <w:rFonts w:ascii="Arial" w:hAnsi="Arial" w:cs="Arial"/>
      <w:b/>
      <w:sz w:val="22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panyNameOne">
    <w:name w:val="Company Name One"/>
    <w:basedOn w:val="CompanyName"/>
    <w:next w:val="Normal"/>
    <w:qFormat/>
    <w:pPr>
      <w:ind w:left="0" w:hanging="0"/>
      <w:jc w:val="righ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TempSep30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31:00Z</dcterms:created>
  <dc:creator>ngowins</dc:creator>
  <dc:description/>
  <cp:keywords/>
  <dc:language>en-US</dc:language>
  <cp:lastModifiedBy>Scott Reph</cp:lastModifiedBy>
  <cp:lastPrinted>2014-09-03T10:05:00Z</cp:lastPrinted>
  <dcterms:modified xsi:type="dcterms:W3CDTF">2015-04-14T18:31:00Z</dcterms:modified>
  <cp:revision>2</cp:revision>
  <dc:subject/>
  <dc:title> </dc:title>
</cp:coreProperties>
</file>